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___Math_____</w:t>
        <w:tab/>
        <w:t>CCSS Standard Number(s): 6.EE.1                              Day:  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Expressions and Equat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are variables used in mathematic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we generate equivalent expression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I can explain the meaning of a number raised to a power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write numerical expressions involving whole-number expon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I can evaluate numerical expressions involving whole-number expon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se                                      Squar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nent                             Cub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wer                                   Produc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ol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nCore boo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eck of card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made c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orkshe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nCore booklet 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   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oduce unit scenari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 math Olympics, the contestant from Havana calculated the largest result. Everyone else was squarin’ while he was Cuba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tivate: Review with students the term repeated addition, and have them give examples. (e.g) 5+5+5+5. Discuss with students an easier way to write a repeated addition expression, such as writing 5+5+5+5 as 4x5. Have students give an example a repeated multiplication expression. E.g 7x7x7. Explain that an easier way to write this repeated multiplication is 7^3.</w:t>
            </w:r>
          </w:p>
          <w:p>
            <w:pPr>
              <w:pStyle w:val="Normal"/>
              <w:tabs>
                <w:tab w:val="clear" w:pos="720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nCore 3-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se chart on page 59, (Section 1) students will explore and discuss the pattern shown and will relate it to the use exponents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oduce vocabulary, base and exponent. Discuss avoid common errors (pg 59 teacher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Lis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ach student will have a index card with a number on it. Teacher will put example on board of a base and exponent. Students will model by going up to the front of the room to demonstrate how to write exponen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reak up into small groups, groups of 4 and give each group a deck of cards.  Give the students a sheet with problems on it. Have students use the cards to solve the problem, showing the base and exponent (identifying). Introducing the concept of variable when a face card is draw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udents will complete board problems, copied from the worksheet for homewor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bers- 3, 4, 7, 8, 14, 15, 21, 24, 29, 31 Page 62 OnC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fraction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will complete problems independently and then we will go ov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andout worksheet- students will complete worksheet. </w:t>
              <w:br/>
              <w:t>Page 62. OnC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xtending page 62 problems 33 and 3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fining- Have students write the repeated multiplication, expression for each exponential term before computing its valu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List new method or process that is going to be differen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Emphasis on problem solving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54:00Z</dcterms:created>
  <dc:creator>emblerp</dc:creator>
  <dc:description/>
  <dc:language>en-US</dc:language>
  <cp:lastModifiedBy>Hannah</cp:lastModifiedBy>
  <cp:lastPrinted>2012-05-14T07:53:00Z</cp:lastPrinted>
  <dcterms:modified xsi:type="dcterms:W3CDTF">2012-08-02T18:54:00Z</dcterms:modified>
  <cp:revision>2</cp:revision>
  <dc:subject/>
  <dc:title>Balanced Literacy Lesson Plan</dc:title>
</cp:coreProperties>
</file>